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RMACI PHT CON PT – FARMACI CON PT - CENTRI  FONDAZIONE DI RICERCA E CURA GIOVANNI PAOLO II         ALL. 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40"/>
        <w:gridCol w:w="2425"/>
        <w:gridCol w:w="2392"/>
        <w:gridCol w:w="5346"/>
      </w:tblGrid>
      <w:tr>
        <w:trPr>
          <w:trHeight w:val="53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ncipio at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terapeutic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tologi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i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sso protombinico um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ore VIII di coagulazione natu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tiemorragic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ore VIII di coagulazione ricombin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octocog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ocog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>
          <w:trHeight w:val="13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sso protombinico antiemofilico um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brinogeno um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B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ore IX di coagulazione natu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ore VII di coagulazione natu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>
          <w:trHeight w:val="4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acog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ore di Von Willebrand e fattore VIII di coagulazione in associ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BD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mopressin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enterale 20 mc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1BA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mone ipofisario, ipotalamici ed analogh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gulopat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ematologia, Terapia intensiv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nolazin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01EB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eparati cardiaci - antianginos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ina pectori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 Cardiologia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cardiologi operanti nella struttur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nacalc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5BX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arati ormonali sistemici, escluso ormoni sessual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paratoroidismo secondarioin IR stadio terminale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cinoma paratiroideo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  Oncologia – area terapie palliative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calcit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5BX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ogo vit.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tiroidismo secondario associato a insufficienza renale cronic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logia – area terapie palliativ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sugrel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C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drome coronaria acut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Cardi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F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oprotettore in trattamenti con ossazafosforine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lattie neoplastiche Terapie di supporto –Anemie gravi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Oncoematologia, Oncologia – area terapie palliative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tino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XX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antineoplasti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attie neoplastiche Terapie di supporto –Anemie gravi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Oncoematologia, Oncologia – area terapie palliativ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abradin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01EB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eparati cardia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rdiopatie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Cardiologi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ecialisti cardiologi operanti nella struttura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ltaq (dronedarone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01BD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ritm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brillazione atria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Cardi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eroxa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C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odotti terapeuti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emia mediterrane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munoglobulina umana anti-D(R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06BB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i immuni ed Immunoglobulina specific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olisi neonata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icagr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C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ggregante piastrinic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drome coronaria acut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emodinamic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bigat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E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"/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Antitromboti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imesNewRomanPSMT" w:ascii="Calibri" w:hAnsi="Calibri"/>
                <w:sz w:val="20"/>
                <w:szCs w:val="20"/>
              </w:rPr>
              <w:t>Prevenzione di ictus e embolia sistemica in pazienti adulti con fibrillazione atriale non valvolare con uno o più fattori di rischio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partimento di Malattie Cardiovascolari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varoxaban</w:t>
            </w:r>
          </w:p>
          <w:p>
            <w:pPr>
              <w:pStyle w:val="Normal"/>
              <w:spacing w:before="120" w:after="120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1AF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"/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Antitrombotic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333333"/>
                <w:sz w:val="20"/>
                <w:szCs w:val="20"/>
              </w:rPr>
              <w:t>Prevenzione dell'ictus e dell'embolia sistemica nei pazienti adulti affetti da fibrillazione atriale non valvolare con uno o più fattori di rischio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partimento di Malattie Cardiovascolari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1:00Z</dcterms:created>
  <dc:creator>regione molise</dc:creator>
  <dc:description/>
  <cp:keywords/>
  <dc:language>en-US</dc:language>
  <cp:lastModifiedBy>Simona</cp:lastModifiedBy>
  <cp:lastPrinted>2010-09-29T15:43:00Z</cp:lastPrinted>
  <dcterms:modified xsi:type="dcterms:W3CDTF">2014-10-16T15:44:00Z</dcterms:modified>
  <cp:revision>3</cp:revision>
  <dc:subject/>
  <dc:title>Principio attivo</dc:title>
</cp:coreProperties>
</file>