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RMACI PHT CON PT – FARMACI CON PT   - IRCCS NEUROMED                                                                               ALLEGATO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345"/>
        <w:gridCol w:w="2089"/>
        <w:gridCol w:w="2114"/>
        <w:gridCol w:w="7428"/>
      </w:tblGrid>
      <w:tr>
        <w:trPr>
          <w:trHeight w:val="53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ncipio attiv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t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terapeutic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ologia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i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Aripiprazol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Neurologia,  Neuroriabilitazione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Cloz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cheda di monitoraggio prevista da AIFA per la Terapia della PSICOSI INDEMENZA (uso off lab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secondaria a malattia neurologica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Neurologia, Neuroriabilitazione 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Cloz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cheda di monitoraggio prevista da AIFA per la Terapia della PSICOSI IN   DEMENZA (uso off lab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(uso off label)    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Neurologia Neuroriabilitazione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Olanz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, Neurologia Neuroriabilitazione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Paliperid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, Neurologia, Neuroriabilitazione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Queti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, Neurologia, Neuroriabilitazione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*Risperidi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, Neurologia, Neuroriabilitazione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Ziprasid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E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SICOSI IN DEMENZ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, Neurologia, Neuroriabilitazione ,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Studio e cura delle demenze e UVA  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mopress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enterale 20 mc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1BA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mone ipofisario, ipotalamici ed analogh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chirurgia. Terapia intensiv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vodopa-carbidopa-entacap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A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parkinson dopaminerg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ti –Parkinson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acapon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X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parkinso-nian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-Parkinson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, Neuroriabilitazion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capon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X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e sostanze dopaminergich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ti –Parkinson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, Neuroriabilitazione</w:t>
            </w:r>
          </w:p>
        </w:tc>
      </w:tr>
      <w:tr>
        <w:trPr>
          <w:trHeight w:val="49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afini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6BA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timolant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rcolessia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</w:t>
            </w:r>
          </w:p>
        </w:tc>
      </w:tr>
      <w:tr>
        <w:trPr>
          <w:trHeight w:val="54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bergol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mg-2m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C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anze dopaminergich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–Parkinson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sagilin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D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anze dopaminergich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–Parkinson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, Neuroriabilitazionea</w:t>
            </w:r>
          </w:p>
        </w:tc>
      </w:tr>
      <w:tr>
        <w:trPr>
          <w:trHeight w:val="38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golide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C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mino-agonist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–Parkinson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logia, Neuroriabilitazione</w:t>
            </w:r>
          </w:p>
        </w:tc>
      </w:tr>
      <w:tr>
        <w:trPr>
          <w:trHeight w:val="113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bigatr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E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enzione dell'ictus e dell'embolia sistemica nei pazienti adulti affetti da FANV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”Complicanze neurologiche delle malattie internistiche”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ipartimento di Angio-Cardio-Neurologia, responsabile Prof. Giuseppe Lembo)</w:t>
            </w:r>
          </w:p>
        </w:tc>
      </w:tr>
      <w:tr>
        <w:trPr>
          <w:trHeight w:val="113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varoxab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F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enzione dell'ictus e dell'embolia sistemica nei pazienti adulti affetti da FANV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”Complicanze neurologiche delle malattie internistich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ipartimento di Angio-Cardio-Neurologia, responsabile Prof. Giuseppe Lembo)</w:t>
            </w:r>
          </w:p>
        </w:tc>
      </w:tr>
      <w:tr>
        <w:trPr>
          <w:trHeight w:val="113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ixab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F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enzione dell'ictus e dell'embolia sistemica nei pazienti adulti affetti da FANV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” Complicanze neurologiche delle malattie internistich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ipartimento di Angio-Cardio-Neurologia, responsabile Prof. Giuseppe Lembo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Con Determinazione AIFA del 23 aprile 2013, “Riclassificazione per le condizioni e modalità di impiego di medicinali per uso umano”, pubblicata in G.U. n. 119 del 23.05.2013, è stata prevista l’abolizione dell’obbligo di prescrizione con diagnosi e piano terapeutico per le specialità medicinali a base di ZIPRASIDONE, OLANZAPINA,  QUETAPINA,  ASENAPINA, RISPERIDONE, ARIPIPRAZOLO, PALIPERIDONE – fatta eccezione per farmaci a base di CLOZAPINA</w:t>
      </w:r>
      <w:r>
        <w:rPr>
          <w:rFonts w:cs="Arial"/>
          <w:b/>
          <w:sz w:val="20"/>
          <w:szCs w:val="20"/>
        </w:rPr>
        <w:t xml:space="preserve"> per i quali è previsto, diversamente dagli altri neurolettici atipici, un regime prescrittivo limitativo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4:00Z</dcterms:created>
  <dc:creator>regione molise</dc:creator>
  <dc:description/>
  <cp:keywords/>
  <dc:language>en-US</dc:language>
  <cp:lastModifiedBy>.</cp:lastModifiedBy>
  <cp:lastPrinted>2010-09-29T15:43:00Z</cp:lastPrinted>
  <dcterms:modified xsi:type="dcterms:W3CDTF">2014-11-03T11:54:00Z</dcterms:modified>
  <cp:revision>3</cp:revision>
  <dc:subject/>
  <dc:title>Principio attivo</dc:title>
</cp:coreProperties>
</file>