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LL. B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tri Fondazione di Ricerca e Cura Giovanni Paolo II, autorizzati alla diagnosi, al rilascio del piano terapeutico e/o prescrizione a carico del SSN di farmaci H ed A (ex osp2) per la continuità assistenziale ospedale-territorio.</w:t>
      </w:r>
    </w:p>
    <w:p>
      <w:pPr>
        <w:pStyle w:val="Normal"/>
        <w:spacing w:lineRule="atLeast" w:line="260"/>
        <w:jc w:val="both"/>
        <w:rPr/>
      </w:pPr>
      <w:r>
        <w:rPr>
          <w:rFonts w:cs="Arial"/>
          <w:b/>
          <w:bCs/>
          <w:sz w:val="24"/>
          <w:szCs w:val="24"/>
          <w:u w:val="single"/>
        </w:rPr>
        <w:t>N.B. Per i farmaci antiretrovirali e per i farmaci H-RR non deve essere redatto il piano terapeutico</w:t>
      </w:r>
      <w:r>
        <w:rPr>
          <w:rFonts w:cs="Arial"/>
          <w:b/>
          <w:bCs/>
          <w:u w:val="single"/>
        </w:rPr>
        <w:t>.</w:t>
      </w:r>
    </w:p>
    <w:p>
      <w:pPr>
        <w:pStyle w:val="Normal"/>
        <w:spacing w:lineRule="atLeast" w:line="2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4152"/>
        <w:gridCol w:w="1686"/>
        <w:gridCol w:w="1153"/>
        <w:gridCol w:w="4265"/>
      </w:tblGrid>
      <w:tr>
        <w:trPr>
          <w:trHeight w:val="204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incipio attivo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ecialità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lasse di rimborsabilità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gime di fornitura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scrivibilità: Centro o specialista</w:t>
            </w:r>
          </w:p>
        </w:tc>
      </w:tr>
      <w:tr>
        <w:trPr>
          <w:trHeight w:val="204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>Acido pamidronico sale disodico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fiala ev 30 m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>U.O. Oncoematologia</w:t>
            </w:r>
          </w:p>
        </w:tc>
      </w:tr>
      <w:tr>
        <w:trPr>
          <w:trHeight w:val="204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ido pamidronico sale disodico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fiala ev 60 m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ido pamidronico sale disodico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fiala ev 90 m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ido pamidronico sale disodico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fiala ev 15 m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ido zoledronico monoidrato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flaconcino ev 0,05 mg/ml 100 m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>U.O. Oncoematologia</w:t>
            </w:r>
          </w:p>
        </w:tc>
      </w:tr>
      <w:tr>
        <w:trPr>
          <w:trHeight w:val="168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ido zoledronico monoidrato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fiala ev 4 mg + 1 fiala solv 5 m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alimumab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penne 40 mg 0,8 ml+2 tampon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RL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>U.O. Oncologia- area endoscopia digestiva</w:t>
            </w:r>
          </w:p>
        </w:tc>
      </w:tr>
      <w:tr>
        <w:trPr>
          <w:trHeight w:val="204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alimumab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penne 40 mg 0,8 ml+2 tampon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alimumab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siringhe 40 mg+2 tampon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alimumab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 siringhe SC 40 mg 0,8 ml + 4 tampon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brisentan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cpr riv 10 m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RL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>U.O. Cardiologia</w:t>
            </w:r>
          </w:p>
        </w:tc>
      </w:tr>
      <w:tr>
        <w:trPr>
          <w:trHeight w:val="204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brisentan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cpr riv 5 m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inoacidi (Bioplex nefro, Bioplex epato)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flacone ev 250 m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O. Oncoematologia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>U.O. Oncologia - area terapie palliative</w:t>
            </w:r>
          </w:p>
        </w:tc>
      </w:tr>
      <w:tr>
        <w:trPr>
          <w:trHeight w:val="204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inoacidi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flacone ev 10 g 250 m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inoacidi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flacone ev 25 g 250 m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inoacidi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flacone ev 73,57 g 500 m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inoacidi/elettroliti/glucosio(destrosio)/calcio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sacca da 1000 m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>U.O. Oncoematologia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.O. Oncologia - area terapie palliative</w:t>
            </w:r>
          </w:p>
        </w:tc>
      </w:tr>
      <w:tr>
        <w:trPr>
          <w:trHeight w:val="273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inoacidi/glucosio(destrosio)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sacca da 1000 m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O. Oncoematologia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>U.O. Oncologia - area terapie palliative</w:t>
            </w:r>
          </w:p>
        </w:tc>
      </w:tr>
      <w:tr>
        <w:trPr>
          <w:trHeight w:val="273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grelide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cps 0,5 m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>U.O. Oncoematologia</w:t>
            </w:r>
          </w:p>
        </w:tc>
      </w:tr>
      <w:tr>
        <w:trPr>
          <w:trHeight w:val="273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xarotene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cps 75 m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>U.O. Oncoematologia</w:t>
            </w:r>
          </w:p>
        </w:tc>
      </w:tr>
      <w:tr>
        <w:trPr>
          <w:trHeight w:val="273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Bosentan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cps riv 125 m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RL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U.O. Cardiologia</w:t>
            </w:r>
          </w:p>
        </w:tc>
      </w:tr>
      <w:tr>
        <w:trPr>
          <w:trHeight w:val="273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Bosentan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cps riv 62,5 m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ecitabin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cpr riv 150 m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>U.O. Oncoematologia</w:t>
            </w:r>
          </w:p>
        </w:tc>
      </w:tr>
      <w:tr>
        <w:trPr>
          <w:trHeight w:val="273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ecitabin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cpr riv 500 m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bigatran etexilato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x1 cps 150 m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RL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partimento di Malattie Cardiovascolari</w:t>
            </w:r>
          </w:p>
        </w:tc>
      </w:tr>
      <w:tr>
        <w:trPr>
          <w:trHeight w:val="381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bigatran etexilato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x1 cps 110 m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bigatran etexilato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0x1 cps 110 m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bigatran etexilato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x1 cps 110 m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satinib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cpr riv 20 m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>U.O. Oncoematologia</w:t>
            </w:r>
          </w:p>
        </w:tc>
      </w:tr>
      <w:tr>
        <w:trPr>
          <w:trHeight w:val="381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satinib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cpr riv 50 m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satinib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cpr riv 70 m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erasirox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cpr dispers 125 m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>U.O. Oncoematologia</w:t>
            </w:r>
          </w:p>
        </w:tc>
      </w:tr>
      <w:tr>
        <w:trPr>
          <w:trHeight w:val="381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erasirox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cpr dispers 250 m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erasirox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cpr dispers 500 m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eriprone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cpr riv 500 m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>U.O. Oncoematologia</w:t>
            </w:r>
          </w:p>
        </w:tc>
      </w:tr>
      <w:tr>
        <w:trPr>
          <w:trHeight w:val="461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eriprone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 soluz 250 ml 100 mg/m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nosumab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0 mg soluz. Iniett SC ; 1 flaconcino 1,7 m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NRL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  <w:sz w:val="18"/>
                <w:szCs w:val="18"/>
              </w:rPr>
              <w:t xml:space="preserve">U.O. Oncologia </w:t>
            </w:r>
          </w:p>
        </w:tc>
      </w:tr>
      <w:tr>
        <w:trPr>
          <w:trHeight w:val="273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poietina alf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fiala 40.000 UI 1 m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>U.O. Oncoematologia</w:t>
            </w:r>
          </w:p>
        </w:tc>
      </w:tr>
      <w:tr>
        <w:trPr>
          <w:trHeight w:val="273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poietina delt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 sir EV SC 1.000 UI/0,5 m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>U.O. Oncoematologia</w:t>
            </w:r>
          </w:p>
        </w:tc>
      </w:tr>
      <w:tr>
        <w:trPr>
          <w:trHeight w:val="273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poietina delt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sir EV SC 10000 UI/0,5 m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poietina delt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sir EV SC 2.000 UI/0,5 m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poietina delt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 sir EV SC 3.000 UI/0,3 m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poietina delt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 sir EV SC 4.000 UI/0,4 m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poietina delt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 sir EV SC 5.000 UI/0,5 m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poietina delt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 sir EV SC 6.000 UI/0,3 m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poietina delt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 sir EV SC 8.000 UI/0,4 m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ptacog alfa attivato (fatt.VII coagulazione da DNA ricombinante)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fiala ev 1,2 mg 60.000 u.i. + 1 fiala solv 2,2 m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 xml:space="preserve">U.O. Oncoematologia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>U.O. Terapia intensiva</w:t>
            </w:r>
          </w:p>
        </w:tc>
      </w:tr>
      <w:tr>
        <w:trPr>
          <w:trHeight w:val="390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ptacog alfa attivato (fatt.VII coagulazione da DNA ricombinante)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flacone ev 1 mg 50.000 u.i. + 1 flacone solv 1,1 m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ptacog alfa attivato (fatt.VII coagulazione da DNA ricombinante)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flacone ev 2 mg 100.000 u.i. + 1 flacone solv 2,1 m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ptacog alfa attivato (fatt.VII coagulazione da DNA ricombinante)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flacone ev 5 mg 250.000 u.i. + 1 flacone solv 5,2 m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lotinib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cpr riv 100 m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>U.O. Oncoematologia</w:t>
            </w:r>
          </w:p>
        </w:tc>
      </w:tr>
      <w:tr>
        <w:trPr>
          <w:trHeight w:val="390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lotinib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cpr riv 150 m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udarabin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cpr riv 10 m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>U.O. Oncoematologia</w:t>
            </w:r>
          </w:p>
        </w:tc>
      </w:tr>
      <w:tr>
        <w:trPr>
          <w:trHeight w:val="390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udarabin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cpr riv 10 m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lvestrant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siringa IM 5 ml + 1 ago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>U.O. Oncologia – area ginecologica</w:t>
            </w:r>
          </w:p>
        </w:tc>
      </w:tr>
      <w:tr>
        <w:trPr>
          <w:trHeight w:val="390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fliximab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fiala EV 100 mg + 1 fiala 2 m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RL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>U.O. Oncologia- area endoscopia digestiva</w:t>
            </w:r>
          </w:p>
        </w:tc>
      </w:tr>
      <w:tr>
        <w:trPr>
          <w:trHeight w:val="273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prost sale di trometamolo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luz. Nebul. 100 fiale 20 mcg 2ml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RL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>U.O. Cardiologia</w:t>
            </w:r>
          </w:p>
        </w:tc>
      </w:tr>
      <w:tr>
        <w:trPr>
          <w:trHeight w:val="273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oprost sale di trometamolo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luz. Nebul. 2 ml 3x30 fiale 10 mcg /m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prost sale di trometamolo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luz. Nebul. 30 fiale 20 mcg 2ml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atinib mesilato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cps 100 m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>U.O. Oncoematologia</w:t>
            </w:r>
          </w:p>
        </w:tc>
      </w:tr>
      <w:tr>
        <w:trPr>
          <w:trHeight w:val="273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munoglobulina umana normale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flaconcino IM SC 10 ml 160 mg/m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 xml:space="preserve">U.O. Oncoematologia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>U.O. Terapia intensiva</w:t>
            </w:r>
          </w:p>
        </w:tc>
      </w:tr>
      <w:tr>
        <w:trPr>
          <w:trHeight w:val="273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munoglobulina umana normale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flaconcino IM SC 5 ml 160 mg/m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munoglobulina umana normale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flaconcino SC 10 ml 160 mg/m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munoglobulina umana normale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flaconcini SC 10 ml 160 mg/m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munoglobulina umana normale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 1 fiala 3 ml 160 mg/m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patinib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cpr riv 250 m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>U.O. Oncologia - area terapie palliative</w:t>
            </w:r>
          </w:p>
        </w:tc>
      </w:tr>
      <w:tr>
        <w:trPr>
          <w:trHeight w:val="271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ttulosio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sacca soluz rett 20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 xml:space="preserve">U.O. Oncoematologia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>U.O. Oncologia - area terapie palliative</w:t>
            </w:r>
          </w:p>
        </w:tc>
      </w:tr>
      <w:tr>
        <w:trPr>
          <w:trHeight w:val="271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nalidomide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cos 10 m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>U.O. Oncoematologia</w:t>
            </w:r>
          </w:p>
        </w:tc>
      </w:tr>
      <w:tr>
        <w:trPr>
          <w:trHeight w:val="271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nalidomide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cos 15 m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nalidomide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cos 25 m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nalidomide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cos 5 m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ezolid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cpr riv 500 m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 xml:space="preserve">U.O. Oncoematologia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>U.O. Oncologia – area terapie palliative</w:t>
            </w:r>
          </w:p>
        </w:tc>
      </w:tr>
      <w:tr>
        <w:trPr>
          <w:trHeight w:val="268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ezolid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 GRANxSOSP 100 mg/5m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totano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cpr 500m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>U.O. Oncologia - area terapie palliative</w:t>
            </w:r>
          </w:p>
        </w:tc>
      </w:tr>
      <w:tr>
        <w:trPr>
          <w:trHeight w:val="274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lotinib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cpr 200 m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>U.O. Oncoematologia</w:t>
            </w:r>
          </w:p>
        </w:tc>
      </w:tr>
      <w:tr>
        <w:trPr>
          <w:trHeight w:val="274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io di soi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flacone ev 100 ml 10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 xml:space="preserve">U.O. Oncoematologia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>U.O. Oncologia - area terapie palliative</w:t>
            </w:r>
          </w:p>
        </w:tc>
      </w:tr>
      <w:tr>
        <w:trPr>
          <w:trHeight w:val="274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io di soi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flacone ev 100 ml 20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io di soi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flacone ev 250 ml 10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io di soi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flacone ev 250 ml 20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io di soi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flacone ev 500 ml 10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io di soi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flacone ev 500 ml 20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ocarpina cloridrato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cpr riv 5 m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>U.O. Terapia intensiva</w:t>
            </w:r>
          </w:p>
        </w:tc>
      </w:tr>
      <w:tr>
        <w:trPr>
          <w:trHeight w:val="274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aconazolo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 sosp 105 ml 40 mg/m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 xml:space="preserve">U.O. Oncoematologia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>U.O. Oncologia - area terapie palliative</w:t>
            </w:r>
          </w:p>
        </w:tc>
      </w:tr>
      <w:tr>
        <w:trPr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io cloruro/potassio acetato/potassio fosfato bibasico/magnesio solfato eptaidrato/calcio gluconato monoidrato/glucosio (destrosio) monoidrato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sacche 2000 m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>U.O. Oncoematologia</w:t>
            </w:r>
          </w:p>
        </w:tc>
      </w:tr>
      <w:tr>
        <w:trPr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io ibandronato monoidrato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cpr riv 50 m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>U.O. Oncoematologia</w:t>
            </w:r>
          </w:p>
        </w:tc>
      </w:tr>
      <w:tr>
        <w:trPr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io neridronato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fiale ev 100 m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.O. Oncoematologia</w:t>
            </w:r>
          </w:p>
        </w:tc>
      </w:tr>
      <w:tr>
        <w:trPr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rafenib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cpr riv 200 m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>U.O. Oncologia - area terapie palliative</w:t>
            </w:r>
          </w:p>
        </w:tc>
      </w:tr>
      <w:tr>
        <w:trPr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itinib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cpr 25 m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>U.O. Oncologia - area terapie palliative</w:t>
            </w:r>
          </w:p>
        </w:tc>
      </w:tr>
      <w:tr>
        <w:trPr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itinib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cpr 50 m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itinib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cpr 12,5 m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idomide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cpr 50 m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>U.O. Oncoematologia</w:t>
            </w:r>
          </w:p>
        </w:tc>
      </w:tr>
      <w:tr>
        <w:trPr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gafur/uracile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cps 100 mg+224 m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>U.O. Oncologia - area terapie palliative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>U.O. Oncoematologia</w:t>
            </w:r>
          </w:p>
        </w:tc>
      </w:tr>
      <w:tr>
        <w:trPr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gafur/uracile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cps 100 mg+224 m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gafur/uracile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cps 100 mg+224 m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gafur/uracile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cps 100 mg+224 m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gafur/uracile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cps 100 mg+224 m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ozolomide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cps 100 m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>U.O. Oncologia - area terapie palliative</w:t>
            </w:r>
          </w:p>
        </w:tc>
      </w:tr>
      <w:tr>
        <w:trPr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ozolomide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cps 20 m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ozolomide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cps 140 m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ozolomide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cps 180 m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ozolomide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cps 250 m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ozolomide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cps 5 m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potecan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cps 0,25 m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>U.O. Oncologia - area terapie palliative</w:t>
            </w:r>
          </w:p>
        </w:tc>
      </w:tr>
      <w:tr>
        <w:trPr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potecan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cps 1 m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stuzumab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fiala ev 150 m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 xml:space="preserve">U.O. Oncologia – area ginecologica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>U.O. Radioterapia</w:t>
            </w:r>
          </w:p>
        </w:tc>
      </w:tr>
      <w:tr>
        <w:trPr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eprostinil sodio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flaconcino sc 20 ml 1 mg/m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RL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>U.O. Cardiologia</w:t>
            </w:r>
          </w:p>
        </w:tc>
      </w:tr>
      <w:tr>
        <w:trPr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eprostinil sodio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flaconcino sc 20 ml 10 mg/m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eprostinil sodio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flaconcino sc 20 ml 2,5 mg/m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eprostinil sodio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flaconcino sc 20 ml 5mg/m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igliceridi a catena media/olio di soi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flacone ev 100 ml 10g+10g/100m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O. Oncoematologia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>U.O. Oncologia - area terapie palliative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igliceridi a catena media/olio di soi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flacone ev 100 ml 5g+5g/100m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igliceridi a catena media/olio di soi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flacone ev 250 ml 10g+10g/100m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igliceridi a catena media/olio di soi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flacone ev 250 ml 5g+5g/100m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igliceridi a catena media/olio di soi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flacone ev 500 ml 10g+10g/100m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igliceridi a catena media/olio di soi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 flacone ev 500 ml 5g+5g/100m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ometamolo/acido acetico glaciale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flacone ev 3,6 g 250 m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 xml:space="preserve">U.O.  Terapia intensiva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>U.O. Cardiologia</w:t>
            </w:r>
          </w:p>
        </w:tc>
      </w:tr>
      <w:tr>
        <w:trPr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norelbin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cps 20 m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>U.O. Oncologia - area terapie palliative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>U.O. Oncologia – area ginecologica</w:t>
            </w:r>
          </w:p>
        </w:tc>
      </w:tr>
      <w:tr>
        <w:trPr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norelbin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cps 30 m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riconazolo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fiala EV 200 m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.O. Oncoematologia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18"/>
                <w:szCs w:val="18"/>
              </w:rPr>
              <w:t>U.O. Oncologia - area terapie palliative</w:t>
            </w:r>
          </w:p>
        </w:tc>
      </w:tr>
      <w:tr>
        <w:trPr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riconazolo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cpr riv 200 m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riconazolo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cpr riv 50 mg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riconazolo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 soluz 45 g 40 mg/m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RL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1:39:00Z</dcterms:created>
  <dc:creator>regione molise</dc:creator>
  <dc:description/>
  <cp:keywords/>
  <dc:language>en-US</dc:language>
  <cp:lastModifiedBy>.</cp:lastModifiedBy>
  <cp:lastPrinted>2011-05-05T11:58:00Z</cp:lastPrinted>
  <dcterms:modified xsi:type="dcterms:W3CDTF">2014-11-03T12:44:00Z</dcterms:modified>
  <cp:revision>5</cp:revision>
  <dc:subject/>
  <dc:title/>
</cp:coreProperties>
</file>