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. C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tri IRCCS Neuromed autorizzati alla diagnosi, rilascio del piano terapeutico e/o prescrizione a carico del SSN di farmaci H ed A (ex osp2) per la continuità assistenziale ospedale-territorio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  <w:t>N.B. Per i farmaci antiretrovirali e per i farmaci H-RR non deve essere redatto il piano terapeutico.</w:t>
      </w:r>
    </w:p>
    <w:tbl>
      <w:tblPr>
        <w:tblW w:w="15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393"/>
        <w:gridCol w:w="1796"/>
        <w:gridCol w:w="1928"/>
        <w:gridCol w:w="5481"/>
      </w:tblGrid>
      <w:tr>
        <w:trPr>
          <w:trHeight w:val="204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pio attiv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alit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di rimborsabilità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me di fornitura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crivibilità: Centro o specialista</w:t>
            </w:r>
          </w:p>
        </w:tc>
      </w:tr>
      <w:tr>
        <w:trPr>
          <w:trHeight w:val="204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oacidi (Parentamin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lacone ev 25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O. Neuroriabilitazio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U.O. Terapia intensiva </w:t>
            </w:r>
          </w:p>
        </w:tc>
      </w:tr>
      <w:tr>
        <w:trPr>
          <w:trHeight w:val="204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inoacidi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lacone ev 25 g 25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riabilitazione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O. Terapia intensiva</w:t>
            </w:r>
          </w:p>
        </w:tc>
      </w:tr>
      <w:tr>
        <w:trPr>
          <w:trHeight w:val="204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omorfina cloridrat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fiale sc 5 ml 50 mg/5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riabilitazio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logia</w:t>
            </w:r>
          </w:p>
        </w:tc>
      </w:tr>
      <w:tr>
        <w:trPr>
          <w:trHeight w:val="27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elta-9-tetraidrocannabinolo + cannabidiol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spray per mucosa orale» 1 flacone nebulizzatore con pompa dosatrice da 5,5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F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O. Studio e cura sclerosi multipla, Centro prescrittore dei farmaci per la terapia della sclerosi multipla (specialista di branca dr. Bellantonio)</w:t>
            </w:r>
          </w:p>
        </w:tc>
      </w:tr>
      <w:tr>
        <w:trPr>
          <w:trHeight w:val="27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oietina alf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iala 40.000 UI 1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riabilitazione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O. Terapia intensiva</w:t>
            </w:r>
          </w:p>
        </w:tc>
      </w:tr>
      <w:tr>
        <w:trPr>
          <w:trHeight w:val="27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utatione sodic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iala 2,5 g+1 flaconcino solv 25 ml + deflussor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U.O. Neuroriabilitazione </w:t>
            </w:r>
          </w:p>
        </w:tc>
      </w:tr>
      <w:tr>
        <w:trPr>
          <w:trHeight w:val="273" w:hRule="atLeast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dopa/cardidop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sacche 100 ml 20 mg/ml + 5 mg/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 riabilitazio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logia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alizumab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mg concentrato per soluzione per infusion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.O. Studio e cura sclerosi multipla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o prescrittore dei farmaci per la terapia della sclerosi multipla (specialista di branca dr. Bellantonio)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dio cloruro/potassio acetato/potassio fosfato bibasico/magnesio solfato eptaidrato/calcio gluconato monoidrato/glucosio (destrosio) monoidrat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sacche 2000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riabilitazio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Terapia intensiva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bramici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z nebul 56 fiale300 mg 5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riabilitazio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.O. Neurologia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bramici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z nebul 56 flaconcini 300 mg/4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ozolomid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cps 100 m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riabilitazio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chirurgia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ozolomid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5 cps 140 m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ozolomid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cps 180 m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ozolomid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cps 20 m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ozolomid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cps 250 m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ozolomid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cps 5 m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anzapin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iala IM 10 m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 riabilitazio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logia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ridion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iala IM 25 mg+ 1 siringa 2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U.O. Neuroriabilitazione,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logia</w:t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ridion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iala IM 37,5 mg+ 1 siringa 2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ridion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1 fiala IM 50 mg+ 1 siringa 2 ml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NRL</w:t>
            </w:r>
          </w:p>
        </w:tc>
        <w:tc>
          <w:tcPr>
            <w:tcW w:w="5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uzolo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cpr riv 50 mg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L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O. Neuroriabilitazione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>U.O. Neurologi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6:00Z</dcterms:created>
  <dc:creator>regione molise</dc:creator>
  <dc:description/>
  <cp:keywords/>
  <dc:language>en-US</dc:language>
  <cp:lastModifiedBy>.</cp:lastModifiedBy>
  <cp:lastPrinted>2011-04-29T08:50:00Z</cp:lastPrinted>
  <dcterms:modified xsi:type="dcterms:W3CDTF">2014-11-03T12:47:00Z</dcterms:modified>
  <cp:revision>4</cp:revision>
  <dc:subject/>
  <dc:title>CENTRI dell’Istituto Neurologico Mediterraneo IRCCS Neuromed di Pozzilli (IS) autorizzati alla diagnosi, rilascio del piano terapeutico e/o prescrizione a carico del SSN di farmaci H ed A (ex osp2) per la continuità assistenziale ospedale-territorio</dc:title>
</cp:coreProperties>
</file>